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kern w:val="0"/>
          <w:sz w:val="44"/>
          <w:szCs w:val="44"/>
          <w:lang w:val="en-US" w:eastAsia="zh-CN" w:bidi="ar-SA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-SA"/>
        </w:rPr>
        <w:t>年武汉市及各区非公企业人才职称申报受理服务点一览表</w:t>
      </w:r>
    </w:p>
    <w:tbl>
      <w:tblPr>
        <w:tblW w:w="145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17"/>
        <w:gridCol w:w="7154"/>
        <w:gridCol w:w="1559"/>
        <w:gridCol w:w="1887"/>
      </w:tblGrid>
      <w:tr>
        <w:trPr>
          <w:trHeight w:val="5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市、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人才服务中心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江岸区车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刘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283614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江岸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武汉市江岸区麟趾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（江岸区人力资源局三楼大厅公共就业服务窗口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1"/>
              </w:rPr>
              <w:t>刘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738990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江汉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江汉区人力资源局一楼人力资源服务大厅（江汉区天门墩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纪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70991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硚口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硚口区建设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（硚口区人力资源局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杨刚、罗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6319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汉阳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汉阳区墨水湖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王云林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482214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昌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昌区解放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3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杨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893674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青山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青山区滨港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（青山区人才服务中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</w:rPr>
              <w:t>刘腊芝、尹会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3328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山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山区珞狮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1"/>
              </w:rPr>
              <w:t>胡龙彪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785085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经济技术开发区（汉南区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武汉经济技术开发区芙蓉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华中智谷园区二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1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李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4517156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东湖新技术开发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pacing w:val="-11"/>
                <w:kern w:val="0"/>
                <w:sz w:val="20"/>
                <w:szCs w:val="20"/>
              </w:rPr>
              <w:t>中国光谷人力资源服务产业园服务大厅职称窗口（高新大道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0"/>
                <w:szCs w:val="20"/>
              </w:rPr>
              <w:t>770</w:t>
            </w:r>
            <w:r>
              <w:rPr>
                <w:rFonts w:ascii="仿宋_GB2312" w:hAnsi="仿宋_GB2312" w:cs="仿宋_GB2312"/>
                <w:color w:val="000000"/>
                <w:spacing w:val="-11"/>
                <w:kern w:val="0"/>
                <w:sz w:val="20"/>
                <w:szCs w:val="20"/>
              </w:rPr>
              <w:t>号光谷人才大厦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段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5523202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江夏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江夏区培训考试职称评审服务中心新兴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3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魏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7953601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东西湖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东西湖区团结街海峡创业城二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（区企业和人才服务中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易俐萍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周思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21062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蔡甸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蔡甸区树藩大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4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，蔡甸区人力资源和社会保障局三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文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4942392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黄陂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黄陂区前川街黄陂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财政大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0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李文波、杨弘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100355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新洲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新洲区邾城街章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董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692113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高烧的乌龟</cp:lastModifiedBy>
  <dcterms:modified xsi:type="dcterms:W3CDTF">2024-12-06T00:4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80F45A19A471AB5CDE380DECABACB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